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3.2pt" filled="f" o:ole="">
            <v:imagedata r:id="rId3" o:title=""/>
          </v:shape>
          <o:OLEObject Type="Embed" ProgID="" ShapeID="ole_rId2" DrawAspect="Content" ObjectID="_1366127660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87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7 червня 2020 року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реєстрацію змін до колективних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говорів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34 Закону України «Про місцеве самоврядування в Україні», Законом України «Про колективні договори та угоди», Постановою Кабінету Міністрів України від 13.02.2013 року № 115 «Про порядок повідомної реєстрації галузевих (міжгалузевих) і територіальних угод, колективних договорів», беручи до уваги лист голови Городоцької районної організації профспілки працівників освіти і науки України, лист завідувача ДНЗ ясла-садок № 3 «Барвінок», виконавчий комітет Городоцької міської ради, 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реєструвати зміни до колективного договору між відділом освіти Городоцької райдержадміністрації  та Городоцькою районною організацією профспілки працівників освіти і науки України на 2017-2020 роки, реєстраційний номер – 3; 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Зареєструвати зміни до колективного договору між адміністрацією дошкільного навчального закладу ясла-садок № 3 «Барвінок» Городоцької міської ради та первинною профспілковою організацією дошкільного навчального закладу ясла-садок № 3 «Барвінок», реєстраційний номер – 4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  Контроль за виконанням рішення покласти на заступника міського голови С. Поп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ький голова</w:t>
      </w:r>
      <w:r>
        <w:rPr>
          <w:sz w:val="28"/>
          <w:szCs w:val="28"/>
          <w:lang w:val="uk-UA"/>
        </w:rPr>
        <w:t xml:space="preserve">              </w:t>
        <w:tab/>
        <w:t xml:space="preserve">                                             </w:t>
      </w:r>
      <w:r>
        <w:rPr>
          <w:b/>
          <w:sz w:val="28"/>
          <w:szCs w:val="28"/>
          <w:lang w:val="uk-UA"/>
        </w:rPr>
        <w:t>Кущак Р. В.</w:t>
      </w:r>
    </w:p>
    <w:sectPr>
      <w:footerReference w:type="default" r:id="rId4"/>
      <w:footerReference w:type="first" r:id="rId5"/>
      <w:type w:val="nextPage"/>
      <w:pgSz w:w="11906" w:h="16838"/>
      <w:pgMar w:left="1276" w:right="127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0:56:00Z</dcterms:created>
  <dc:creator>M rada</dc:creator>
  <dc:description/>
  <dc:language>en-US</dc:language>
  <cp:lastModifiedBy>Goloborodko</cp:lastModifiedBy>
  <cp:lastPrinted>2020-06-17T09:10:00Z</cp:lastPrinted>
  <dcterms:modified xsi:type="dcterms:W3CDTF">2020-06-22T10:57:00Z</dcterms:modified>
  <cp:revision>4</cp:revision>
  <dc:subject/>
  <dc:title>ГОРОДОЦЬКА  МІСЬКА  РАДА</dc:title>
</cp:coreProperties>
</file>